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Совета Роговского сельского поселения Тимашевского района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3 ноября 2019 г. № 9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 отдельных показателей индикативного плана               социально-экономического развития Роговского сельского поселения Тимашевского района на 2019 год за 9 месяцев 2019 г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left="7" w:firstLine="698"/>
        <w:jc w:val="both"/>
        <w:rPr/>
      </w:pPr>
      <w:r>
        <w:rPr>
          <w:color w:val="000000"/>
          <w:spacing w:val="4"/>
          <w:sz w:val="28"/>
          <w:szCs w:val="28"/>
        </w:rPr>
        <w:t>Во исполнение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     2015 г.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Роговского сельского поселения 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развития Роговского сельского поселения  Тимашевского района за 9 месяцев 2019 г.</w:t>
      </w:r>
      <w:r>
        <w:rPr>
          <w:color w:val="000000"/>
          <w:spacing w:val="1"/>
          <w:sz w:val="28"/>
          <w:szCs w:val="28"/>
        </w:rPr>
        <w:t>, Совет Роговского сельского поселения Тимашевского района р е ш и л: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 xml:space="preserve">об исполнении отдельных показателей индикативного плана </w:t>
      </w:r>
      <w:r>
        <w:rPr>
          <w:sz w:val="28"/>
          <w:szCs w:val="28"/>
        </w:rPr>
        <w:t>социально-экономического  развития Роговского сельского поселения  Тимашевского района на 2019 г., за 9 месяцев</w:t>
      </w:r>
      <w:r>
        <w:rPr>
          <w:color w:val="000000"/>
          <w:spacing w:val="2"/>
          <w:sz w:val="28"/>
          <w:szCs w:val="28"/>
        </w:rPr>
        <w:t xml:space="preserve"> 2019 г.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пециалистам администрации </w:t>
      </w:r>
      <w:r>
        <w:rPr>
          <w:color w:val="000000"/>
          <w:spacing w:val="1"/>
          <w:sz w:val="28"/>
          <w:szCs w:val="28"/>
        </w:rPr>
        <w:t xml:space="preserve">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 в 2019 г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3. Ведущему специалисту администрации Роговского сельского поселения Тимашевского района Бигдан Р.В. обеспечить размещение настоящего решения в информационно-телекоммуникационной сети «Интернет» Роговского сельского поселения Тимашевского района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4. Контроль за исполнение настоящего решения возложить на заместителя главы Роговского сельского поселения Тимашевского района Николаева Н.В.   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spacing w:val="-16"/>
          <w:sz w:val="28"/>
          <w:szCs w:val="28"/>
        </w:rPr>
        <w:tab/>
        <w:t>5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огов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В.Е. Дик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8:00Z</dcterms:created>
  <dc:creator>OLEG</dc:creator>
  <dc:description/>
  <cp:keywords/>
  <dc:language>en-US</dc:language>
  <cp:lastModifiedBy>Smishka</cp:lastModifiedBy>
  <cp:lastPrinted>2016-10-07T16:02:00Z</cp:lastPrinted>
  <dcterms:modified xsi:type="dcterms:W3CDTF">2019-11-14T06:56:00Z</dcterms:modified>
  <cp:revision>203</cp:revision>
  <dc:subject/>
  <dc:title/>
</cp:coreProperties>
</file>